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numPr>
          <w:ilvl w:val="0"/>
          <w:numId w:val="9"/>
        </w:numPr>
        <w:ind w:left="0" w:hanging="0"/>
        <w:rPr>
          <w:sz w:val="22"/>
          <w:szCs w:val="22"/>
        </w:rPr>
      </w:pPr>
      <w:bookmarkStart w:id="0" w:name="_Ref372183442"/>
      <w:r>
        <w:rPr>
          <w:rFonts w:eastAsia="Arial Narrow"/>
        </w:rPr>
        <w:t xml:space="preserve"> </w:t>
      </w:r>
      <w:r>
        <w:rPr>
          <w:sz w:val="22"/>
          <w:szCs w:val="22"/>
        </w:rPr>
        <w:t>Všeobecné vymedzenie predmetu zákazky</w:t>
      </w:r>
      <w:bookmarkEnd w:id="0"/>
    </w:p>
    <w:p>
      <w:pPr>
        <w:pStyle w:val="Normal"/>
        <w:ind w:left="0" w:hanging="0"/>
        <w:rPr/>
      </w:pPr>
      <w:r>
        <w:rPr/>
        <w:t>Predmetom zákazky sú stavebné práce na rekonštrukcii objektu ubytovne, slúžiacej na občasné ubytovanie. Predmetom rekonštrukcie je výmena všetkých fasádnych otvorových výplní a zateplenie objektu. Strešný plášť objektu bol v predošlom období rekonštruovaný a zateplený a tak nie je, s výnimkou klampiarskych prác a bleskozvodu, predmetom tejto rekonštrukcie.  V rámci rekonštrukcie interiérových priestorov budú realizované dispozičné zmeny ubytovacích priestorov, zrekonštruovaná elektroinštalácia, slaboprúd, zdravotechnika, ústredné vykurovanie aj vzduchotechnika. Pre objekt bude realizované nové protipožiarne zabezpečenie stavby – objekt bude vybavený elektrickou požiarnou signalizáciou a hlasovou signalizáciou požiaru. V rámci rekonštrukcie bude tiež zrekonštruovaná kuchyňa s výdajňou jedál a  realizovaná kompletná výmena technológie objektovej plynovej kotolne, vrátane rozvodne a systému MaR. Rekonštruovaná kotolňa zásobuje teplom okrem objektu ubytovne aj susediaci skladový objekt a sklad PHM. Preto bude v rámci rekonštrukčných prác realizovaná aj výmena podzemného teplovodu ku objektu skladov. Realizácia stavebných prác bude prebiehať za prevádzky areálu.</w:t>
      </w:r>
    </w:p>
    <w:p>
      <w:pPr>
        <w:pStyle w:val="Normal"/>
        <w:ind w:left="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0" w:hanging="0"/>
        <w:rPr/>
      </w:pPr>
      <w:r>
        <w:rPr/>
        <w:t>Stavba pozostáva zo stavebných objektov :</w:t>
      </w:r>
    </w:p>
    <w:p>
      <w:pPr>
        <w:pStyle w:val="Normal"/>
        <w:ind w:left="0" w:hanging="0"/>
        <w:rPr/>
      </w:pPr>
      <w:r>
        <w:rPr/>
        <w:t>SO 01 -  Objekt ubytovne 001.</w:t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rStyle w:val="InternetLink"/>
          <w:rFonts w:cs="Arial Narrow"/>
          <w:color w:val="000000"/>
        </w:rPr>
      </w:pPr>
      <w:r>
        <w:rPr>
          <w:rFonts w:eastAsia="Arial Narrow"/>
        </w:rPr>
        <w:t xml:space="preserve">  </w:t>
      </w:r>
      <w:r>
        <w:rPr/>
        <w:t xml:space="preserve">Realizácia stavebných prác bude prebiehať za prevádzky areálu a bude uskutočnená v rozsahu podľa spracovaného a overeného projektu stavby a právoplatného stavebného povolenia vrátane 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Cs/>
          </w:rPr>
          <w:t>"príloha č. 2 súťažných  podkladov – obchodné podmienky",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adpis2"/>
        <w:numPr>
          <w:ilvl w:val="0"/>
          <w:numId w:val="9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Východiskové podklady k predmetu zákazky</w:t>
      </w:r>
    </w:p>
    <w:p>
      <w:pPr>
        <w:pStyle w:val="Slovanzoznam2"/>
        <w:numPr>
          <w:ilvl w:val="1"/>
          <w:numId w:val="9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1" w:name="_Ref379787981"/>
      <w:r>
        <w:rPr/>
        <w:t>projekt stavby s vyjadreniami dotknutých orgánov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/>
        <w:t>štátnej správy, obce a iných organizácií, vrátane neoceneného položkového rozpočtu požadovaných prác s uvedením ich množstva potrebného na určenie ceny za uskutočnenie práce - „výkazu výmer“, ktoré stanovuje požadované technické a kvalitatívne podmienky predmetu zákazky.</w:t>
      </w:r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  <w:t>Projekt stavby tvorí „</w:t>
      </w:r>
      <w:hyperlink r:id="rId4">
        <w:r>
          <w:rPr>
            <w:rStyle w:val="InternetLink"/>
          </w:rPr>
          <w:t>Príloha č. 3 súťažných podkladov – Výkaz výmer a projekt stavby</w:t>
        </w:r>
        <w:r>
          <w:rPr>
            <w:rStyle w:val="InternetLink"/>
            <w:rFonts w:cs="Arial Narrow"/>
          </w:rPr>
          <w:t>“.</w:t>
        </w:r>
      </w:hyperlink>
      <w:bookmarkEnd w:id="1"/>
    </w:p>
    <w:p>
      <w:pPr>
        <w:pStyle w:val="Slovanzoznam2"/>
        <w:numPr>
          <w:ilvl w:val="1"/>
          <w:numId w:val="9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9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2103899"/>
      <w:r>
        <w:rPr/>
        <w:t xml:space="preserve">východiskové podklady podľa bodu 2.1 budú poskytnuté záujemcom spolu so súťažnými podkladmi </w:t>
      </w:r>
      <w:bookmarkEnd w:id="2"/>
      <w:r>
        <w:rPr/>
        <w:t xml:space="preserve">v systéme JOSEPHINE umiestnenom na webovej adrese </w:t>
      </w:r>
      <w:hyperlink r:id="rId5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Nadpis2"/>
        <w:numPr>
          <w:ilvl w:val="0"/>
          <w:numId w:val="9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Zároveň uchádzač predloží aj technické listy k ekvivalentným výrob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numPr>
          <w:ilvl w:val="0"/>
          <w:numId w:val="9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Ďalšie požiadavky na predmet zákazky a súvisiace služby</w:t>
      </w:r>
    </w:p>
    <w:p>
      <w:pPr>
        <w:pStyle w:val="Heading3"/>
        <w:rPr/>
      </w:pPr>
      <w:r>
        <w:rPr>
          <w:rFonts w:eastAsia="Arial Narrow"/>
        </w:rPr>
        <w:t xml:space="preserve">  </w:t>
      </w: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/>
      </w:pPr>
      <w:r>
        <w:rPr>
          <w:rFonts w:eastAsia="Arial Narrow"/>
        </w:rPr>
        <w:t xml:space="preserve">  </w:t>
      </w:r>
      <w:r>
        <w:rPr/>
        <w:t xml:space="preserve">Uchádzač je povinný predložiť  kópiu  </w:t>
      </w:r>
      <w:r>
        <w:rPr>
          <w:b/>
        </w:rPr>
        <w:t>licencie na vykonanie  prác pri  zhotovení kontaktných tepelnoizolačných systémov ( v rátane jej  príloh)</w:t>
      </w:r>
      <w:r>
        <w:rPr/>
        <w:t xml:space="preserve"> na systém navrhnutý v projekte stavby, resp. pri použití ekvivalentného systému na navrhnutý ekvivalentný systém vydanú akreditovaným inšpekčným orgáno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Topoľčianky, Centrálny logistický sklad (CLS), Kasárne, rekonštrukcia objektu\\súťažné podklady\\Podklad pre VS.xlsm" "Podklady !R5C3" \a \f 4 \r \* MERGEFORMAT </w:instrText>
    </w:r>
    <w:bookmarkStart w:id="3" w:name="_1792823015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Topoľčianky, Centrálny logistický sklad, Kasárne, rekonštrukc</w:t>
    </w:r>
    <w:r>
      <w:rPr>
        <w:color w:val="000000"/>
        <w:sz w:val="14"/>
        <w:szCs w:val="14"/>
      </w:rPr>
      <w:t>ia objektu</w:t>
    </w:r>
    <w:r>
      <w:rPr>
        <w:color w:val="000000"/>
        <w:sz w:val="14"/>
        <w:szCs w:val="14"/>
      </w:rPr>
    </w:r>
    <w:r>
      <w:rPr>
        <w:sz w:val="14"/>
        <w:szCs w:val="14"/>
        <w:color w:val="000000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Topoľčianky, Centrálny logistický sklad (CLS), Kasárne, rekonštrukcia objektu\\súťažné podklady\\Podklad pre VS.xlsm" "Podklady !R5C3" \a \f 4 \r \* MERGEFORMAT </w:instrText>
    </w:r>
    <w:bookmarkStart w:id="4" w:name="_1792823011"/>
    <w:bookmarkEnd w:id="4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Topoľčianky, Centrálny logistický skla</w:t>
    </w:r>
    <w:r>
      <w:rPr>
        <w:color w:val="000000"/>
        <w:sz w:val="14"/>
        <w:szCs w:val="14"/>
      </w:rPr>
      <w:t>d, Kasárne, rekonštrukcia objektu</w:t>
    </w:r>
    <w:r>
      <w:rPr>
        <w:color w:val="000000"/>
        <w:sz w:val="14"/>
        <w:szCs w:val="14"/>
      </w:rPr>
    </w:r>
    <w:r>
      <w:rPr>
        <w:sz w:val="14"/>
        <w:szCs w:val="14"/>
        <w:color w:val="000000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9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left="426" w:hanging="142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2z2">
    <w:name w:val="WW8Num1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2z3">
    <w:name w:val="WW8Num12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9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9"/>
      </w:numPr>
      <w:ind w:left="0" w:hanging="0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8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4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7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%20Pr&#237;loha%20&#269;.%202%20-%20Obchodn&#233;%20podmienky.doc" TargetMode="External"/><Relationship Id="rId3" Type="http://schemas.openxmlformats.org/officeDocument/2006/relationships/hyperlink" Target="../in/SP%20Pr&#237;loha%20&#269;.%202%20-%20Obchodn&#233;%20podmienky.doc" TargetMode="External"/><Relationship Id="rId4" Type="http://schemas.openxmlformats.org/officeDocument/2006/relationships/hyperlink" Target="../in/SP%20Pr&#237;loha%20&#269;.%203%20-%20&#352;pecifik&#225;cia%20ceny.doc" TargetMode="External"/><Relationship Id="rId5" Type="http://schemas.openxmlformats.org/officeDocument/2006/relationships/hyperlink" Target="https://josephine.proebiz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1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6-02-17T12:18:00Z</dcterms:modified>
  <cp:revision>41</cp:revision>
  <dc:subject/>
  <dc:title/>
</cp:coreProperties>
</file>